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GIA AUTONOMA JUDETEANA</w:t>
        <w:tab/>
        <w:tab/>
        <w:tab/>
        <w:tab/>
        <w:tab/>
        <w:t>APROBAT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DE DRUMURI ARGES R.A.</w:t>
        <w:tab/>
        <w:tab/>
        <w:tab/>
        <w:tab/>
        <w:tab/>
        <w:t>DIRECTOR GENE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ING. ALINA NICOLAU</w:t>
      </w:r>
    </w:p>
    <w:p>
      <w:pPr>
        <w:pStyle w:val="Normal"/>
        <w:rPr>
          <w:b/>
          <w:b/>
        </w:rPr>
      </w:pPr>
      <w:r>
        <w:rPr>
          <w:b/>
        </w:rPr>
        <w:t xml:space="preserve">Nr._______/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VIZAT,</w:t>
        <w:tab/>
        <w:tab/>
        <w:tab/>
        <w:tab/>
        <w:tab/>
        <w:tab/>
        <w:tab/>
        <w:tab/>
        <w:tab/>
        <w:t>VIZAT,</w:t>
      </w:r>
    </w:p>
    <w:p>
      <w:pPr>
        <w:pStyle w:val="Normal"/>
        <w:rPr>
          <w:b/>
          <w:b/>
        </w:rPr>
      </w:pPr>
      <w:r>
        <w:rPr>
          <w:b/>
        </w:rPr>
        <w:t>DIRECTOR ECONOMIC</w:t>
        <w:tab/>
        <w:tab/>
        <w:tab/>
        <w:tab/>
        <w:tab/>
        <w:tab/>
        <w:t>DIRECTOR INFRASTRUCTU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RUTIER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C. CLAUDIA GHITA</w:t>
        <w:tab/>
        <w:tab/>
        <w:tab/>
        <w:tab/>
        <w:tab/>
        <w:tab/>
        <w:tab/>
        <w:t>ING. IONEL IRICIU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E N T R A L I Z A T O 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04"/>
        <w:gridCol w:w="279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lucrari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are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I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ZAPEZIRE  DRUMURI JUDETENE IARNA 2019 - 20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.154.650,49</w:t>
            </w:r>
          </w:p>
        </w:tc>
      </w:tr>
      <w:tr>
        <w:trPr>
          <w:trHeight w:val="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V.A. 19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.739.383,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ENERAL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.894.034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F SERVICIU P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ULESCU GABRIELA</w:t>
      </w:r>
    </w:p>
    <w:p>
      <w:pPr>
        <w:pStyle w:val="Normal"/>
        <w:spacing w:lineRule="auto" w:line="360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ul F3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Obiectivul:  0044  45230000    DESZAPEZIRE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Obiectul:    0003  45230000    DESZAPEZIRE IARNA 2019-2020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Lista cu cantitatile de lucrari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viz oferta IAR000 DESZAPEZIRE IARNA 2019-2020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tegoria de lucrari: 4000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turile sunt exprimate in RO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Capitol de lucr.   UM    CANTITATEA   PU              MATERIAL     MANOPERA     UTILAJ     TRANSPORT      TOTAL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sau                            a)Material      (col.3x      (col.3x      (col.3x     (col.3x       (col.5+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Subcapitol(norma comasata)             b)Manopera       col.4a)      col.4b)      col.4c)     col.4d)       6+7+8)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 xml:space="preserve">Denumire                             c)Utilaj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d)Transport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</w:rPr>
        <w:t>(  RON  /UM)    (  RON  )   (  RON  )    (  RON  )    (  RON  )    (  RON  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 xml:space="preserve">Sectiunea tehnica                                                      Sectiunea financiara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         1             2           3           4            5            6            7            8             9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2200773          M.C.      12000.000         70.37    844428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ISIP              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844428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2205771          KG       960000.000          0.27    254688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54688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2205771          KG       960000.000          0.27    254688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54688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2205771          KG       960000.000          0.27    254688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54688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2205771          KG       960000.000          0.27    254688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54688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2205771          KG       960000.000          0.27    254688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54688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2205771          KG       960000.000          0.27    254688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54688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AUT7403          ORA         998.4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.FRONTAL PE PN-URI PINA LA 1 MC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24.42                           124215.94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124215.94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SC03F1         100 MC.     156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AT.MEC.CU EXC.DE 0,41-0,7 MC IN PAM.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UMIDITATE NATURAL DESC.AUTO.TEREN CAT        279.93                            43669.67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2                                                 0.00                                             0.00       43669.67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DI17C1         100 MP.      12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AT MANU A ZAPEZII PE DRUM UNDE NU POT         45.97                 551.63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 MECINCL INC VAHIC SAU DEP ZAPADA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FIN GROS 26 LA                                   0.00                                             0.00         551.63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DI17K1         100 MP.      18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AT MANU A ZAPEZII DRUM UNDE NU POT            86.62                1559.16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 MEC INCL INC VEH SAU DEP ZAPADA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GHET GROS 26 LA                                 0.00                                             0.00        1559.16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TRA01A40        TONA      2496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IST.= 40 KM.                                    22.17                                        553263.36      553263.36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AUT1146          ORA        339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TB CU LAMA SI RNSP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97.38                           669135.15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669135.15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AUT1145          ORA        6766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TB CU LAMA        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58.52                          1072546.32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1072546.32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DH19A1         BUC.       1285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PANOURILOR DE PARAZAPEZI DIN            11.19               14380.5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,CU AN-CORE                     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14380.5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A01A50        TONA         33.5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IST.= 50 KM.                                    34.00                                          1139.00        1139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DH20A1         BUC.       1285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PANOURILOR DE PARAZAPEZI DIN           6.14                7890.35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 CU ANCORE                      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 7890.35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TRA01A50        TONA         33.5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IST.= 50 KM.                                    34.00                                          1139.00        1139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DI19G1         ORA        120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MIJ TRANSP REP INTR DR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TOVEHICOL SPECIALREP INTR DR CU               110.00                           1320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AROSERIE LEA DE 6,5 T                            0.00                                             0.00      1320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DI18K1         ORA         82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.STR.CUAUTOINCARCATOR CU CUPA 1,6-2,5         168.56                           138219.2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C                                                0.00                                             0.00      138219.2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 DI18M1         ORA         80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 STR CUGREDER SEMIPURTAT CU TRACTOR PE        145.57                           11646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PNEURI U-650                                      0.00                                             0.00      11646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DI18J1         ORA         845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.STR CUAUTOINCARCATOR CU CUPA 1,1-1,5         124.42                           105130.68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C                                                0.00                                             0.00      105130.68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 DI18H1         ORA         75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.STR.CUAUTOGREDER 110 KW                      155.88                           116913.75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116913.75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AUT1143          ORA         125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ILER            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291.30                            36413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36413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AUT1144          ORA         21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NIMOG             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206.52                            43369.2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43369.2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DI18T1    [ 1] ORA         10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 STR CU AUTOBASCULANTA DE 16 TONE CU          191.41                            19141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LAMA                                              0.00                                             0.00       19141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 DI18A1         ORA         157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,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 STR CUAUTOCURATITOR CU 2 SNECURI SI          470.17                            73816.06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ROTOR                                             0.00                                             0.00       73816.06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AUT3553          ORA         10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DOZAR PE SENILE 65-80CP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50.00                            150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150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YB01RON        LEI.     333321.12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NOPERA - RON                     1.00              333321.12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333321.12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YB02RON        LEI.     935462.86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UTILAJ - RON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.00                           935462.86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935462.86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directe din articole: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EUTATE   MATERIALE   MANOPERA    UTILAJ  TRANSPORT    TOT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5767.41  2372556.00  357702.76 3641492.82  555541.36   6927292.9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 care: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loare aferenta utilaje termice   = 1840604.67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loare aferenta utilaje electrice = 1800888.15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taliere transporturi: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Articole TRA                                         555 541.36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te cheltuieli directe: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Contributie asiguratorie pentru munca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(   357702.76 +   3641492.82 * 0.000 +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 xml:space="preserve">555541.36 * 0.000) * 0.022500 =             8 048.31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tal cheltuieli directe: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EUTATE   MATERIALE   MANOPERA    UTILAJ  TRANSPORT    TOT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5767.41  2372556.00  365751.08 3641492.82  555541.36   6935341.25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indirecte: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6935341.25 * 0.20000 =                      1 387 068.27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t: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8322409.52 * 0.10000 =                        832 240.96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TAL GENERAL DEVIZ:                                9 154 650.49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VA     9154650.49 * 19.0% =                        1 739 383.59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TAL cu TVA                                       10 894 034.08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ab/>
        <w:tab/>
        <w:t>SEF SERVICIU P.L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RADULESCU GABRIELA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 C6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Lista consumurilor de resurse materiale (cantitati totale)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rea: DESZAPEZIRE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viz: IAR000 DESZAPEZIRE IARNA 2019-2020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1| 2200773 NISIP                            |M.C.  |  12000.00|       70.369|     844428.00|                |   0.012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2| 2205771 SARE GEMA INDUSTRIALA TIP 1 S    |KG    |5760000.00|        0.265|    1528128.00|                |5760.000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2906                             |      |          |    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3| 2900773 LEMN ROTUND CONSTRUCTII RURALE   |M.C.  |      9.00|        0.000|          0.00|                |   7.196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COJIT FAG LUNGIME MINIMA 1M D SUB|      |          |    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MINIM 9CM S4342                  |      |          |    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4| 3805425 SIRMA MOALE ZINCATA D= 3 OL32 S  |KG    |    218.45|        0.000|          0.00|                |   0.218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889                              |      |          |    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T O T A L                        |      |          |RON          |    2372556.00|                |5767.426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|      |          |-------------|--------------|----------------|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|      |          |EURO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 C7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Lista consumurilor cu mana de lucru (cantitati totale)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rea: DESZAPEZIRE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viz: IAR000 DESZAPEZIRE IARNA 2019-2020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Nr. |   Denumirea meseriei                       |Consumuri (om-ore)  |Tarif mediu |Valoare(exclusiv TVA)|    Procent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Crt.|                                            |cu manopera directa |  RON/ora   |        RON          |     100%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|            |      (2 x 3)        |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|------------|---------------------|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0  |                   1                        |         2          |     3      |          4          |       5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|------------|---------------------|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1|     128 PAVATOR                            |        1164.184    |      19.130|           22270.85  |      22270.85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2|     199 MUNCITOR DESERVIRE CONSTRUCTII-    |         110.340    |      19.130|            2110.80  |       2110.80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MONTAJ                             |                    |            |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3|    9999 DIFERENTA PRET MANOPERA - MII LEI  |                    |            |          333321.12  |     333321.12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|------------|---------------------|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T O T A L                          |        1274.524    | RON        |          357702.76  |     357702.76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|------------|---------------------|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| EURO       |                     |      79974.68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 C8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Lista consumurilor de ore de functionare a utilajelor de constructii (cantitati totale)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rea: DESZAPEZIRE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viz: IAR000 DESZAPEZIRE IARNA 2019-2020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Nr. |   Denumirea utilajului de constructii      |      Consumuri       |      Tarif orar       | Valoare (exclusiv TVA)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Crt.|                                            |  ore de functionare  |         RON/          |          RON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  |    ora functionare    |        (2 x 3)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--|-----------------------|--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0  |                   1                        |           2          |           3           |           4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--|-----------------------|--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1| 1143  TRAILER                              |          125.000     |           291.304     |          36413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2| 1144  UNIMOG                               |          210.000     |           206.520     |          43369.2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3| 1145  ATB CU LAMA                          |         6766.000     |           158.520     |        1072546.32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4| 1146  ATB CU LAMA SI RNSP                  |         3390.000     |           197.385     |         669135.15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5| 3501  EXCAVATOR PE SENILE CU O CUPA CU     |          351.000     |           124.415     |          43669.67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MOTOR TERMIC 0,40-0,70MC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6| 3545  GREDER SEMIPURTAT TRACTOR PE PNEURI  |          800.000     |           145.575     |         11646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65CP                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7| 3547  AUTOGREDER DE SI PESTE 175CP         |          750.000     |           155.885     |         116913.75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8| 3553  BULDOZAR PE SENILE 65-80CP           |          100.000     |           150.000     |          150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9| 4053  AUTOVEH SPEC PT INTR SI REPARARE     |         1200.000     |           110.000     |         1320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DRUM CAROSER LEA 6,5T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0| 4067  AUTOCURATATOR DE ZAPADA              |          157.000     |           470.166     |          73816.06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CU2SNECURISICU ROTOR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1| 5602  AUTOBASCULANTA DE 16 TONE CU LAMA    |          100.000     |           191.410     |          19141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2| 7403  INCARC.FRONTAL PE PN-URI PINA LA 1   |          998.400     |           124.415     |         124215.94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MC (asim. BULDO)    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3| 7404  INCARC.FRONTAL PE PN-URI PINA LA 1,0 |          845.000     |           124.415     |         105130.68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-1,49 (ASIM.BULDO)  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4| 7405  INCARC.FRONTAL PE PN-URI PINA LA 1,5 |          820.000     |           168.560     |         138219.2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-2,5                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5| 7908  DIFERENTA PRET UTILAJE MII LEI       |                      |                       |         935462.86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--|-----------------------|--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T O T A L                          |        16612.400     |  RON                  |        3641492.82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  |-----------------------|--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  |  EURO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 C9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Lista consumurilor privind transporturile (cantitati totale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rea: DESZAPEZIRE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viz: IAR000 DESZAPEZIRE IARNA 2019-2020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Nr. |    Tip de transport                |Elemente rezultate din analiza lucrarilor| Tarif unitar |Valoare(exclusiv TVA)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Crt.|                                    |        ce urmeaza a fi executate        |    RON/      |        RON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|-----------------------------------------|    tona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|     tone     |    km.   |   ore de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| transportate | parcursi | functionare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0  |               1                    |      2       |    3     |       4       |      5       |          6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1. | Transport auto (total) din care,pe |    25027.000 |          |               |              |         555541.36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categorii                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1.001  TRA01A40                    |    24960.000 |          |               |       22.166 |         553263.36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TRANSPORTUL RUTIER AL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MATERIALELOR,SEMIFABRICATELOR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CU AUTOBASCULANTA PE DIST.=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40 KM.             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1.002  TRA01A50                    |       67.000 |          |               |       34.000 |           2278.00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TRANSPORTUL RUTIER AL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MATERIALELOR,SEMIFABRICATELOR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CU AUTOBASCULANTA PE DIST.=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50 KM.             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2. | Transport pe cale ferata (total)   |              |          |               |              |              0.00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din care,pe categorii    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3. | Alte transporturi (total)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T O T A L                          |    25027.000 |          |               | RON          |         555541.36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|              |          |               | EURO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nextPage"/>
          <w:pgSz w:orient="landscape" w:w="15840" w:h="12240"/>
          <w:pgMar w:left="1440" w:right="1440" w:gutter="0" w:header="0" w:top="907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EGIA AUTONOMA JUDETEANA</w:t>
        <w:tab/>
        <w:tab/>
        <w:tab/>
        <w:tab/>
        <w:tab/>
        <w:t xml:space="preserve">       APROBAT,</w:t>
      </w:r>
    </w:p>
    <w:p>
      <w:pPr>
        <w:pStyle w:val="Normal"/>
        <w:rPr>
          <w:b/>
          <w:b/>
        </w:rPr>
      </w:pPr>
      <w:r>
        <w:rPr>
          <w:b/>
        </w:rPr>
        <w:t>DE DRUMURI ARGES R.A.</w:t>
        <w:tab/>
        <w:tab/>
        <w:tab/>
        <w:tab/>
        <w:tab/>
        <w:t xml:space="preserve">          DIRECTOR GENERAL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>ING. ALINA NICOL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7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VIZAT,</w:t>
      </w:r>
    </w:p>
    <w:p>
      <w:pPr>
        <w:pStyle w:val="Normal"/>
        <w:rPr/>
      </w:pPr>
      <w:r>
        <w:rPr>
          <w:rFonts w:cs="Cambria" w:ascii="Cambria" w:hAnsi="Cambria"/>
          <w:b/>
        </w:rPr>
        <w:t>DIRECTOR</w:t>
      </w:r>
      <w:r>
        <w:rPr>
          <w:b/>
        </w:rPr>
        <w:t xml:space="preserve"> INFRASTRUCTURA</w:t>
      </w:r>
      <w:r>
        <w:rPr/>
        <w:t xml:space="preserve"> </w:t>
      </w:r>
      <w:r>
        <w:rPr>
          <w:b/>
        </w:rPr>
        <w:t>RUTIERA</w:t>
      </w:r>
    </w:p>
    <w:p>
      <w:pPr>
        <w:pStyle w:val="Normal"/>
        <w:ind w:left="547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NG. IONEL IRICIUC</w:t>
      </w:r>
    </w:p>
    <w:p>
      <w:pPr>
        <w:pStyle w:val="Normal"/>
        <w:ind w:left="547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7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7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ESZAPEZIRE DRUMURI JUDETENE </w:t>
      </w:r>
    </w:p>
    <w:p>
      <w:pPr>
        <w:pStyle w:val="Normal"/>
        <w:ind w:left="54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ENTRU IARNA 2019 - 2020</w:t>
      </w:r>
    </w:p>
    <w:p>
      <w:pPr>
        <w:pStyle w:val="Normal"/>
        <w:ind w:left="54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JUDETUL ARGES</w:t>
      </w:r>
    </w:p>
    <w:p>
      <w:pPr>
        <w:pStyle w:val="Normal"/>
        <w:spacing w:lineRule="auto" w:line="360"/>
        <w:ind w:left="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TEMASURATOARE</w:t>
      </w:r>
    </w:p>
    <w:p>
      <w:pPr>
        <w:pStyle w:val="Normal"/>
        <w:spacing w:lineRule="auto" w:line="360"/>
        <w:ind w:left="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. 2200773</w:t>
      </w:r>
      <w:r>
        <w:rPr>
          <w:rFonts w:cs="Cambria" w:ascii="Cambria" w:hAnsi="Cambria"/>
          <w:sz w:val="28"/>
          <w:szCs w:val="28"/>
        </w:rPr>
        <w:t xml:space="preserve">  Material antiderapant (nisip) transportat in baza de deszapezire.</w:t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</w:t>
      </w:r>
      <w:r>
        <w:rPr>
          <w:rFonts w:cs="Cambria" w:ascii="Cambria" w:hAnsi="Cambria"/>
          <w:sz w:val="28"/>
          <w:szCs w:val="28"/>
        </w:rPr>
        <w:t>19200 t : 1.6 t/mc = 12000 mc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12000 mc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2. 2205771</w:t>
      </w:r>
      <w:r>
        <w:rPr>
          <w:rFonts w:cs="Cambria" w:ascii="Cambria" w:hAnsi="Cambria"/>
          <w:sz w:val="28"/>
          <w:szCs w:val="28"/>
        </w:rPr>
        <w:t xml:space="preserve">  Sare gema industriala industriala transportata in baza de deszapezire.</w:t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</w:t>
      </w:r>
      <w:r>
        <w:rPr>
          <w:rFonts w:cs="Cambria" w:ascii="Cambria" w:hAnsi="Cambria"/>
          <w:sz w:val="28"/>
          <w:szCs w:val="28"/>
        </w:rPr>
        <w:t>5760 t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5760000 kg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3. AUT 7403</w:t>
      </w:r>
      <w:r>
        <w:rPr>
          <w:rFonts w:cs="Cambria" w:ascii="Cambria" w:hAnsi="Cambria"/>
          <w:sz w:val="28"/>
          <w:szCs w:val="28"/>
        </w:rPr>
        <w:t xml:space="preserve">  Amestecarea mecanizata a nisipului cu sarea.</w:t>
      </w:r>
    </w:p>
    <w:p>
      <w:pPr>
        <w:pStyle w:val="Normal"/>
        <w:ind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</w:t>
      </w:r>
      <w:r>
        <w:rPr>
          <w:rFonts w:cs="Cambria" w:ascii="Cambria" w:hAnsi="Cambria"/>
          <w:sz w:val="28"/>
          <w:szCs w:val="28"/>
        </w:rPr>
        <w:t>100% x 0.04 ore/tona x(19200 t+5760 t)=998,4 ore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998,4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4. TSC 03 F1</w:t>
      </w:r>
      <w:r>
        <w:rPr>
          <w:rFonts w:cs="Cambria" w:ascii="Cambria" w:hAnsi="Cambria"/>
          <w:sz w:val="28"/>
          <w:szCs w:val="28"/>
        </w:rPr>
        <w:t xml:space="preserve">  Incarcarea mecanizata in auto a amestecului.</w:t>
      </w:r>
    </w:p>
    <w:p>
      <w:pPr>
        <w:pStyle w:val="Normal"/>
        <w:ind w:left="1416"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00 % x 24960 t/1.6=15600 mc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156 smc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</w:t>
      </w:r>
      <w:r>
        <w:rPr>
          <w:rFonts w:cs="Cambria" w:ascii="Cambria" w:hAnsi="Cambria"/>
          <w:b/>
          <w:sz w:val="28"/>
          <w:szCs w:val="28"/>
          <w:u w:val="single"/>
        </w:rPr>
        <w:t>5.   DI17C1</w:t>
      </w:r>
      <w:r>
        <w:rPr>
          <w:rFonts w:cs="Cambria" w:ascii="Cambria" w:hAnsi="Cambria"/>
          <w:b/>
          <w:sz w:val="28"/>
          <w:szCs w:val="28"/>
        </w:rPr>
        <w:t xml:space="preserve">        </w:t>
      </w:r>
    </w:p>
    <w:p>
      <w:pPr>
        <w:pStyle w:val="Normal"/>
        <w:ind w:left="14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</w:t>
      </w:r>
      <w:r>
        <w:rPr>
          <w:rFonts w:cs="Cambria" w:ascii="Cambria" w:hAnsi="Cambria"/>
          <w:sz w:val="28"/>
          <w:szCs w:val="28"/>
        </w:rPr>
        <w:t xml:space="preserve">Curatire manuala a zapezii  de pe drumuri unde nu se poate lucra mecanizat inclusiv incarcare in  vehicule sau depozitarea in gramezi prin aruncarea cu lopata zapada afinata gros 26 la 35 cm   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</w:t>
      </w:r>
      <w:r>
        <w:rPr>
          <w:rFonts w:cs="Cambria" w:ascii="Cambria" w:hAnsi="Cambria"/>
          <w:sz w:val="28"/>
          <w:szCs w:val="28"/>
        </w:rPr>
        <w:t>3000 mp x 40%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8"/>
          <w:szCs w:val="28"/>
        </w:rPr>
        <w:t>R = 12 smp</w:t>
      </w:r>
      <w:r>
        <w:rPr>
          <w:rFonts w:cs="Cambria" w:ascii="Cambria" w:hAnsi="Cambria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</w:t>
      </w:r>
      <w:r>
        <w:rPr>
          <w:rFonts w:cs="Cambria" w:ascii="Cambria" w:hAnsi="Cambria"/>
          <w:b/>
          <w:sz w:val="28"/>
          <w:szCs w:val="28"/>
        </w:rPr>
        <w:tab/>
        <w:t xml:space="preserve"> </w:t>
      </w:r>
      <w:r>
        <w:rPr>
          <w:rFonts w:cs="Cambria" w:ascii="Cambria" w:hAnsi="Cambria"/>
          <w:b/>
          <w:sz w:val="28"/>
          <w:szCs w:val="28"/>
          <w:u w:val="single"/>
        </w:rPr>
        <w:t>6.   DI17K1</w:t>
      </w:r>
      <w:r>
        <w:rPr>
          <w:rFonts w:cs="Cambria" w:ascii="Cambria" w:hAnsi="Cambria"/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</w:t>
      </w:r>
      <w:r>
        <w:rPr>
          <w:rFonts w:cs="Cambria" w:ascii="Cambria" w:hAnsi="Cambria"/>
          <w:b/>
          <w:sz w:val="28"/>
          <w:szCs w:val="28"/>
        </w:rPr>
        <w:tab/>
        <w:tab/>
        <w:tab/>
      </w:r>
      <w:r>
        <w:rPr>
          <w:rFonts w:cs="Cambria" w:ascii="Cambria" w:hAnsi="Cambria"/>
          <w:sz w:val="28"/>
          <w:szCs w:val="28"/>
        </w:rPr>
        <w:t xml:space="preserve">Curatire manuala a zapezii  de pe drumuri unde nu se poate lucra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</w:t>
      </w:r>
      <w:r>
        <w:rPr>
          <w:rFonts w:cs="Cambria" w:ascii="Cambria" w:hAnsi="Cambria"/>
          <w:sz w:val="28"/>
          <w:szCs w:val="28"/>
        </w:rPr>
        <w:t xml:space="preserve">mecanizat inclusiv incarcare in  vehicule sau depozitarea in gramezi prin 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</w:t>
      </w:r>
      <w:r>
        <w:rPr>
          <w:rFonts w:cs="Cambria" w:ascii="Cambria" w:hAnsi="Cambria"/>
          <w:sz w:val="28"/>
          <w:szCs w:val="28"/>
        </w:rPr>
        <w:t xml:space="preserve">aruncarea cu lopata zapada  inghetata gros 26 la  35 cm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ab/>
        <w:tab/>
        <w:tab/>
        <w:t>3000 mp x 60%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8"/>
          <w:szCs w:val="28"/>
        </w:rPr>
        <w:t>R = 18 smp</w:t>
      </w:r>
      <w:r>
        <w:rPr>
          <w:rFonts w:cs="Cambria" w:ascii="Cambria" w:hAnsi="Cambria"/>
          <w:sz w:val="28"/>
          <w:szCs w:val="28"/>
        </w:rPr>
        <w:t xml:space="preserve">                                             </w:t>
      </w:r>
    </w:p>
    <w:p>
      <w:pPr>
        <w:pStyle w:val="Normal"/>
        <w:ind w:left="2880" w:hanging="198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7. TRA 01 A 40</w:t>
      </w:r>
      <w:r>
        <w:rPr>
          <w:rFonts w:cs="Cambria" w:ascii="Cambria" w:hAnsi="Cambria"/>
          <w:sz w:val="28"/>
          <w:szCs w:val="28"/>
        </w:rPr>
        <w:t xml:space="preserve">  Transportul amestecului (nisip + sare) de la baza de deszapezire, pe  teren, pe o distanta medie de 40 km.</w:t>
      </w:r>
    </w:p>
    <w:p>
      <w:pPr>
        <w:pStyle w:val="Normal"/>
        <w:ind w:left="2160" w:hanging="1620"/>
        <w:jc w:val="both"/>
        <w:rPr/>
      </w:pPr>
      <w:r>
        <w:rPr>
          <w:rFonts w:cs="Cambria" w:ascii="Cambria" w:hAnsi="Cambria"/>
          <w:sz w:val="28"/>
          <w:szCs w:val="28"/>
        </w:rPr>
        <w:tab/>
        <w:tab/>
        <w:t xml:space="preserve">24960 t 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24960 t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-360" w:firstLine="540"/>
        <w:jc w:val="both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</w:t>
      </w:r>
      <w:r>
        <w:rPr>
          <w:rFonts w:cs="Cambria" w:ascii="Cambria" w:hAnsi="Cambria"/>
          <w:b/>
          <w:sz w:val="28"/>
          <w:szCs w:val="28"/>
          <w:u w:val="single"/>
        </w:rPr>
        <w:t>8. AUT1146</w:t>
      </w:r>
      <w:r>
        <w:rPr>
          <w:rFonts w:cs="Cambria" w:ascii="Cambria" w:hAnsi="Cambria"/>
          <w:sz w:val="28"/>
          <w:szCs w:val="28"/>
        </w:rPr>
        <w:t xml:space="preserve">  ATB cu lama si RNSP</w:t>
      </w:r>
    </w:p>
    <w:p>
      <w:pPr>
        <w:pStyle w:val="Normal"/>
        <w:ind w:right="-360"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</w:t>
      </w:r>
      <w:r>
        <w:rPr>
          <w:rFonts w:cs="Cambria" w:ascii="Cambria" w:hAnsi="Cambria"/>
          <w:sz w:val="28"/>
          <w:szCs w:val="28"/>
        </w:rPr>
        <w:t xml:space="preserve">3390 ore  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3390 ore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</w:t>
      </w:r>
    </w:p>
    <w:p>
      <w:pPr>
        <w:pStyle w:val="Normal"/>
        <w:ind w:right="-360" w:firstLine="72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9. AUT1145</w:t>
      </w:r>
      <w:r>
        <w:rPr>
          <w:rFonts w:cs="Cambria" w:ascii="Cambria" w:hAnsi="Cambria"/>
          <w:sz w:val="28"/>
          <w:szCs w:val="28"/>
        </w:rPr>
        <w:t xml:space="preserve">  ATB cu lama </w:t>
      </w:r>
    </w:p>
    <w:p>
      <w:pPr>
        <w:pStyle w:val="Normal"/>
        <w:ind w:right="-360"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</w:t>
      </w:r>
      <w:r>
        <w:rPr>
          <w:rFonts w:cs="Cambria" w:ascii="Cambria" w:hAnsi="Cambria"/>
          <w:sz w:val="28"/>
          <w:szCs w:val="28"/>
        </w:rPr>
        <w:t xml:space="preserve">6766 ore 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6766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18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0. DH 19 A1</w:t>
      </w:r>
      <w:r>
        <w:rPr>
          <w:rFonts w:cs="Cambria" w:ascii="Cambria" w:hAnsi="Cambria"/>
          <w:sz w:val="28"/>
          <w:szCs w:val="28"/>
        </w:rPr>
        <w:t xml:space="preserve">  Montarea panourilor de parazapezi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R = 1285 buc</w:t>
      </w:r>
    </w:p>
    <w:p>
      <w:pPr>
        <w:pStyle w:val="Normal"/>
        <w:ind w:left="2700" w:hanging="198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1. TRA 01 A 50</w:t>
      </w:r>
      <w:r>
        <w:rPr>
          <w:rFonts w:cs="Cambria" w:ascii="Cambria" w:hAnsi="Cambria"/>
          <w:sz w:val="28"/>
          <w:szCs w:val="28"/>
        </w:rPr>
        <w:t xml:space="preserve">  Transportul panourilor, pe o distanta medie de 50 km.</w:t>
      </w:r>
    </w:p>
    <w:p>
      <w:pPr>
        <w:pStyle w:val="Normal"/>
        <w:ind w:left="2160" w:hanging="1620"/>
        <w:jc w:val="both"/>
        <w:rPr/>
      </w:pPr>
      <w:r>
        <w:rPr>
          <w:rFonts w:cs="Cambria" w:ascii="Cambria" w:hAnsi="Cambria"/>
          <w:sz w:val="28"/>
          <w:szCs w:val="28"/>
        </w:rPr>
        <w:tab/>
        <w:t xml:space="preserve">  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33.5 t</w:t>
      </w:r>
    </w:p>
    <w:p>
      <w:pPr>
        <w:pStyle w:val="Normal"/>
        <w:ind w:left="540" w:firstLine="18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2. DH 20 A1</w:t>
      </w:r>
      <w:r>
        <w:rPr>
          <w:rFonts w:cs="Cambria" w:ascii="Cambria" w:hAnsi="Cambria"/>
          <w:sz w:val="28"/>
          <w:szCs w:val="28"/>
        </w:rPr>
        <w:t xml:space="preserve">  Demontarea panourilor de parazapezi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R = 1285 buc</w:t>
      </w:r>
    </w:p>
    <w:p>
      <w:pPr>
        <w:pStyle w:val="Normal"/>
        <w:ind w:left="2700" w:hanging="198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3. TRA 01 A 50</w:t>
      </w:r>
      <w:r>
        <w:rPr>
          <w:rFonts w:cs="Cambria" w:ascii="Cambria" w:hAnsi="Cambria"/>
          <w:sz w:val="28"/>
          <w:szCs w:val="28"/>
        </w:rPr>
        <w:t xml:space="preserve">  Transportul panourilor, pe o distanta medie de 50 km.</w:t>
      </w:r>
    </w:p>
    <w:p>
      <w:pPr>
        <w:pStyle w:val="Normal"/>
        <w:ind w:left="2160" w:hanging="1620"/>
        <w:jc w:val="both"/>
        <w:rPr/>
      </w:pPr>
      <w:r>
        <w:rPr>
          <w:rFonts w:cs="Cambria" w:ascii="Cambria" w:hAnsi="Cambria"/>
          <w:sz w:val="28"/>
          <w:szCs w:val="28"/>
        </w:rPr>
        <w:tab/>
        <w:t xml:space="preserve">  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33.5 t</w:t>
      </w:r>
    </w:p>
    <w:p>
      <w:pPr>
        <w:pStyle w:val="Normal"/>
        <w:ind w:left="2700" w:hanging="19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4. DI 19 G1</w:t>
      </w:r>
      <w:r>
        <w:rPr>
          <w:rFonts w:cs="Cambria" w:ascii="Cambria" w:hAnsi="Cambria"/>
          <w:sz w:val="28"/>
          <w:szCs w:val="28"/>
        </w:rPr>
        <w:t xml:space="preserve">        Autoutilitara 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120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2700" w:hanging="19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5. DI 18 K1</w:t>
      </w:r>
      <w:r>
        <w:rPr>
          <w:rFonts w:cs="Cambria" w:ascii="Cambria" w:hAnsi="Cambria"/>
          <w:sz w:val="28"/>
          <w:szCs w:val="28"/>
        </w:rPr>
        <w:t xml:space="preserve">       Incarcator frontal pe pneuri avand cupa de min 2 mc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82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1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6. DI 18 M1</w:t>
      </w:r>
      <w:r>
        <w:rPr>
          <w:rFonts w:cs="Cambria" w:ascii="Cambria" w:hAnsi="Cambria"/>
          <w:sz w:val="28"/>
          <w:szCs w:val="28"/>
        </w:rPr>
        <w:t xml:space="preserve">  Tractor cu tractiune integrala avand min 250cp echipat cu lama pentru zapada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80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18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7. DI 18 J1</w:t>
      </w:r>
      <w:r>
        <w:rPr>
          <w:rFonts w:cs="Cambria" w:ascii="Cambria" w:hAnsi="Cambria"/>
          <w:sz w:val="28"/>
          <w:szCs w:val="28"/>
        </w:rPr>
        <w:t xml:space="preserve">  Buldoexcavator cu tractiune integrala dotat cu cupa frontala si lama.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845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18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8. DI 18 H1</w:t>
      </w:r>
      <w:r>
        <w:rPr>
          <w:rFonts w:cs="Cambria" w:ascii="Cambria" w:hAnsi="Cambria"/>
          <w:sz w:val="28"/>
          <w:szCs w:val="28"/>
        </w:rPr>
        <w:t xml:space="preserve">  Autogreder.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75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18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9. AUT 1143</w:t>
      </w:r>
      <w:r>
        <w:rPr>
          <w:rFonts w:cs="Cambria" w:ascii="Cambria" w:hAnsi="Cambria"/>
          <w:sz w:val="28"/>
          <w:szCs w:val="28"/>
        </w:rPr>
        <w:t xml:space="preserve">  Autoremorcher pentru tractare si remorcare.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125 or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2340" w:hanging="180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20. AUT 1144</w:t>
      </w:r>
      <w:r>
        <w:rPr>
          <w:rFonts w:cs="Cambria" w:ascii="Cambria" w:hAnsi="Cambria"/>
          <w:sz w:val="28"/>
          <w:szCs w:val="28"/>
        </w:rPr>
        <w:t xml:space="preserve">  Utilaj multifunctional  cu lama si RNSPpentru combatere zapada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21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2340" w:hanging="180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1.DI 18 T1 [1]</w:t>
      </w:r>
      <w:r>
        <w:rPr>
          <w:rFonts w:cs="Cambria" w:ascii="Cambria" w:hAnsi="Cambria"/>
          <w:sz w:val="28"/>
          <w:szCs w:val="28"/>
        </w:rPr>
        <w:t xml:space="preserve">  Autobasculanta 16 to echipata cu lama pentru zapada.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10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2. DI 18 A1</w:t>
      </w:r>
      <w:r>
        <w:rPr>
          <w:rFonts w:cs="Cambria" w:ascii="Cambria" w:hAnsi="Cambria"/>
          <w:sz w:val="28"/>
          <w:szCs w:val="28"/>
        </w:rPr>
        <w:t xml:space="preserve">  Autofreza pentru zapada.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157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3. AUT 3553</w:t>
      </w:r>
      <w:r>
        <w:rPr>
          <w:rFonts w:cs="Cambria" w:ascii="Cambria" w:hAnsi="Cambria"/>
          <w:sz w:val="28"/>
          <w:szCs w:val="28"/>
        </w:rPr>
        <w:t xml:space="preserve">  Buldozer pe senile 65 – 80 CP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ambria" w:ascii="Cambria" w:hAnsi="Cambria"/>
          <w:b/>
          <w:sz w:val="28"/>
          <w:szCs w:val="28"/>
        </w:rPr>
        <w:t>R = 100 ore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4. YB 01 RON</w:t>
      </w:r>
      <w:r>
        <w:rPr>
          <w:rFonts w:cs="Cambria" w:ascii="Cambria" w:hAnsi="Cambria"/>
          <w:sz w:val="28"/>
          <w:szCs w:val="28"/>
        </w:rPr>
        <w:t xml:space="preserve">  Ore informare.</w:t>
      </w:r>
    </w:p>
    <w:p>
      <w:pPr>
        <w:pStyle w:val="Normal"/>
        <w:ind w:left="540" w:firstLine="10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21 zile x 24 ore / zi x 6 districte = 17.424 ore informare</w:t>
      </w:r>
    </w:p>
    <w:p>
      <w:pPr>
        <w:pStyle w:val="Normal"/>
        <w:ind w:left="540" w:firstLine="1080"/>
        <w:jc w:val="both"/>
        <w:rPr/>
      </w:pPr>
      <w:r>
        <w:rPr>
          <w:rFonts w:cs="Cambria" w:ascii="Cambria" w:hAnsi="Cambria"/>
          <w:sz w:val="28"/>
          <w:szCs w:val="28"/>
        </w:rPr>
        <w:t>17.424 ore x 19.13 lei / ora  = 333321.12 lei</w:t>
      </w:r>
    </w:p>
    <w:p>
      <w:pPr>
        <w:pStyle w:val="Normal"/>
        <w:ind w:left="540" w:firstLine="180"/>
        <w:jc w:val="right"/>
        <w:rPr/>
      </w:pPr>
      <w:r>
        <w:rPr>
          <w:rFonts w:cs="Cambria" w:ascii="Cambria" w:hAnsi="Cambria"/>
          <w:b/>
          <w:sz w:val="28"/>
          <w:szCs w:val="28"/>
        </w:rPr>
        <w:t>R = 333321,12 lei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3. YB 02 RON</w:t>
      </w:r>
      <w:r>
        <w:rPr>
          <w:rFonts w:cs="Cambria" w:ascii="Cambria" w:hAnsi="Cambria"/>
          <w:sz w:val="28"/>
          <w:szCs w:val="28"/>
        </w:rPr>
        <w:t xml:space="preserve">  Utilaje in asteptare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13"/>
        <w:gridCol w:w="1813"/>
        <w:gridCol w:w="1814"/>
        <w:gridCol w:w="2212"/>
        <w:gridCol w:w="1417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AJ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utilaje (buc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le progra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/zi astept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 lei/ora astep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doz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.16 t cu la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7.84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or echipat cu la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89.33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gred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31.39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cator fronta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87.46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aj multifunctional cu lama si RN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35.68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doexaca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20.9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B 8*4 cu lama si RN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36.5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utilitar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44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frez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65.78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emorch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5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ava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9.5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excava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3.6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B 8*4 cu la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650.78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5462.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20" w:firstLine="180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R = 935462,86 lei   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sz w:val="28"/>
          <w:szCs w:val="28"/>
        </w:rPr>
        <w:t>ÎNTOCMIT,                                                                                               VERIFICAT</w:t>
      </w:r>
    </w:p>
    <w:p>
      <w:pPr>
        <w:pStyle w:val="Normal"/>
        <w:rPr/>
      </w:pPr>
      <w:r>
        <w:rPr/>
        <w:t xml:space="preserve">       </w:t>
      </w:r>
      <w:r>
        <w:rPr/>
        <w:t>Radulescu Gabriela</w:t>
        <w:tab/>
        <w:tab/>
        <w:tab/>
        <w:tab/>
        <w:tab/>
        <w:tab/>
        <w:tab/>
        <w:tab/>
        <w:t>Pintilie Iuliana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ESZAPEZIRE DRUMURI JUDETENE </w:t>
      </w:r>
    </w:p>
    <w:p>
      <w:pPr>
        <w:pStyle w:val="Normal"/>
        <w:ind w:left="54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ENTRU IARNA 2019 - 2020</w:t>
      </w:r>
    </w:p>
    <w:p>
      <w:pPr>
        <w:pStyle w:val="Normal"/>
        <w:ind w:left="54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JUDETUL ARGES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CALCUL PRETURI PONDERATE MATERIALE</w:t>
      </w:r>
    </w:p>
    <w:p>
      <w:pPr>
        <w:pStyle w:val="Normal"/>
        <w:rPr/>
      </w:pPr>
      <w:r>
        <w:rPr>
          <w:b/>
        </w:rPr>
        <w:t>Pp nisip</w:t>
      </w:r>
      <w:r>
        <w:rPr/>
        <w:t xml:space="preserve"> = [10900 mc x 77.47 lei/mc + 1100 mc x 0 lei/mc stoc] : 12000 mc = </w:t>
      </w:r>
      <w:r>
        <w:rPr>
          <w:b/>
        </w:rPr>
        <w:t>70.369</w:t>
      </w:r>
      <w:r>
        <w:rPr/>
        <w:t xml:space="preserve"> </w:t>
      </w:r>
      <w:r>
        <w:rPr>
          <w:b/>
        </w:rPr>
        <w:t>lei/mc</w:t>
      </w:r>
    </w:p>
    <w:p>
      <w:pPr>
        <w:pStyle w:val="Normal"/>
        <w:rPr>
          <w:b/>
          <w:b/>
        </w:rPr>
      </w:pPr>
      <w:r>
        <w:rPr>
          <w:b/>
        </w:rPr>
        <w:t>Pp sare</w:t>
      </w:r>
      <w:r>
        <w:rPr/>
        <w:t xml:space="preserve"> = (5095000 kg x 0.300 lei/kg + 665000 kg x 0 lei/kg stoc): 5760000 kg = </w:t>
      </w:r>
      <w:r>
        <w:rPr>
          <w:b/>
        </w:rPr>
        <w:t>0.2653 lei/kg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ALCUL PRETURI PONDERATE TARIFE ACTIONAR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uldoexcavator (excavator + autoexcavator asimilat buldoexcavator)</w:t>
      </w:r>
    </w:p>
    <w:p>
      <w:pPr>
        <w:pStyle w:val="Normal"/>
        <w:ind w:left="360" w:hanging="0"/>
        <w:rPr/>
      </w:pPr>
      <w:r>
        <w:rPr/>
        <w:t>(113 ore x 161.52 lei/ora + 216 ore x 113.05 lei/ora + 147 ore x 113.05 lei/ora + 248 ore x 113.05 lei/ora + 70 ore (exc.) x 112.05 lei/ora + 64 ore (buldo) x 113.05 lei/ora + 140 ore x 112.05 lei/ora + 135 ore x 106.52 lei/ora + 1041.4 ore SUT x 132 lei/ora + 20 ore x 154 lei/ora autoexc.sare): 2194.4 ore = 124.415 lei/or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TB cu lama si RNSP</w:t>
      </w:r>
    </w:p>
    <w:p>
      <w:pPr>
        <w:pStyle w:val="Normal"/>
        <w:ind w:left="360" w:hanging="0"/>
        <w:rPr/>
      </w:pPr>
      <w:r>
        <w:rPr/>
        <w:t>(600 ore x 194.52 lei/ora + 140 ore x 193.05 lei/ora + 140 ore x 203.05 lei/ora + 190 ore x 190.05 lei/ora + 500 ore x 175.52 lei/ora + 1820 ore SUT x 205 lei/ora):3390 ore = 197.385 lei/or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TB cu lama</w:t>
      </w:r>
    </w:p>
    <w:p>
      <w:pPr>
        <w:pStyle w:val="Normal"/>
        <w:ind w:left="360" w:hanging="0"/>
        <w:rPr/>
      </w:pPr>
      <w:r>
        <w:rPr/>
        <w:t>(280 ore x 206.11 lei/ora + 280 ore x 216.11 lei/ora + 950 ore x 211.11 lei/ora + 480 ore x 209.11 lei/ora + 620 ore x 208.11 lei/ora + 570 ore x 203.11 lei/ora + 3586 ore SUT x 176 lei/ora): 6766 ore = 191.41 lei/or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utoutilitara</w:t>
      </w:r>
      <w:r>
        <w:rPr/>
        <w:t xml:space="preserve"> SUT 110 lei/or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carcator frontal</w:t>
      </w:r>
    </w:p>
    <w:p>
      <w:pPr>
        <w:pStyle w:val="Normal"/>
        <w:ind w:left="360" w:hanging="0"/>
        <w:rPr/>
      </w:pPr>
      <w:r>
        <w:rPr/>
        <w:t>(90 ore x 106.52 lei/ora + 70 ore x 113.05 lei/ora + 90 ore x 106.52 lei/ora + 570 ore x 195 lei/ora): 820 ore = 168.560 lei/or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ractor cu lama</w:t>
      </w:r>
    </w:p>
    <w:p>
      <w:pPr>
        <w:pStyle w:val="Normal"/>
        <w:ind w:left="360" w:hanging="0"/>
        <w:rPr/>
      </w:pPr>
      <w:r>
        <w:rPr/>
        <w:t>(100 ore x 143.05 lei/ora + 100 ore x 158.5 lei/ora + 100 ore x 113.05 lei/ora + 500 ore x 150 lei/ora SUT): 800 ore = 145.575 lei/or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utogreder</w:t>
      </w:r>
    </w:p>
    <w:p>
      <w:pPr>
        <w:pStyle w:val="Normal"/>
        <w:ind w:left="360" w:hanging="0"/>
        <w:rPr/>
      </w:pPr>
      <w:r>
        <w:rPr/>
        <w:t>(100 ore x 156.52 lei/ora + 100 ore x 153.05 lei/ora + 100 ore x 153.05 lei/ora + 450 ore x 157 lei/ora): 750 ore = 155.885 lei/or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utoremorcher</w:t>
      </w:r>
    </w:p>
    <w:p>
      <w:pPr>
        <w:pStyle w:val="Normal"/>
        <w:ind w:left="360" w:hanging="0"/>
        <w:rPr/>
      </w:pPr>
      <w:r>
        <w:rPr/>
        <w:t>(25 ore x 156.52 lei/ora + 100 ore x 325 lei/ora ): 125 ore = 291.304 lei/or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tilaj multifunctional cu lama (UNIMOG</w:t>
      </w:r>
      <w:r>
        <w:rPr/>
        <w:t>) 210 ore x 206.52 lei/or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tobasculanta 16 t cu lama</w:t>
      </w:r>
      <w:r>
        <w:rPr/>
        <w:t xml:space="preserve"> 100 ore x 158.52 lei/or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Freza </w:t>
      </w:r>
    </w:p>
    <w:p>
      <w:pPr>
        <w:pStyle w:val="Normal"/>
        <w:ind w:left="360" w:hanging="0"/>
        <w:rPr/>
      </w:pPr>
      <w:r>
        <w:rPr/>
        <w:t>(130 ore x 508 lei/ora + 27 ore x 288 lei/ora): 157 ore = 470.166 lei/or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Buldozer </w:t>
      </w:r>
      <w:r>
        <w:rPr/>
        <w:t>100 ore x 150 lei/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 PRET PONDERAT TRANSPORT TRA01A40</w:t>
      </w:r>
    </w:p>
    <w:p>
      <w:pPr>
        <w:pStyle w:val="Normal"/>
        <w:rPr/>
      </w:pPr>
      <w:r>
        <w:rPr/>
        <w:t>(1234 t x 12.8 lei/t + 1500 t x 17.47 lei/t + 1434 t x 17.47 lei/t + 3400 t x 17.47 lei/t + 1280 t x 17.47 lei/t + 1110 t x 17.47 lei/t + 2067 t x 17.47 lei/t + 200 t x 12.8 lei/t + 12735 t x 27.2 lei/t): 24960 t = 22.166 lei/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 PRETURI PONDERATE TARIFE ASTEPTAR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uldozer 242 ore x 30 lei/or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TB 16 t cu lama 242 ore x 26.52 lei/or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Tractor cu lama </w:t>
      </w:r>
    </w:p>
    <w:p>
      <w:pPr>
        <w:pStyle w:val="Normal"/>
        <w:ind w:left="360" w:hanging="0"/>
        <w:rPr/>
      </w:pPr>
      <w:r>
        <w:rPr/>
        <w:t>(242 ore x 21.528 lei/ora + 242 ore x 21.528 lei/ora + 242 ore x 21.528 lei/ora + 1210 ore x 30 lei/ora + 242 ore x 30 lei/ora):2178 ore =27.176 lei/or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utogreder</w:t>
      </w:r>
    </w:p>
    <w:p>
      <w:pPr>
        <w:pStyle w:val="Normal"/>
        <w:ind w:left="720" w:hanging="0"/>
        <w:rPr/>
      </w:pPr>
      <w:r>
        <w:rPr/>
        <w:t>(242 ore x 26.52 lei/ora + 242 ore x 21.528 lei/ora + 242 ore x 21.528 lei/ora + 1210 ore x 31.4 lei/ora ): 1936 ore = 28.322 lei/or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carcator frontal</w:t>
      </w:r>
    </w:p>
    <w:p>
      <w:pPr>
        <w:pStyle w:val="Normal"/>
        <w:ind w:left="720" w:hanging="0"/>
        <w:rPr/>
      </w:pPr>
      <w:r>
        <w:rPr/>
        <w:t>(242 ore x 26.52 lei/ora + 242 ore x 21.528 lei/ora + 242 ore x 26.52 lei/ora + 2178 ore x 39 lei/ora): 2904 ore = 35.464 lei/or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Utilaj multifunctional</w:t>
      </w:r>
      <w:r>
        <w:rPr/>
        <w:t xml:space="preserve"> 484 ore x 26.52 lei/or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ldoexcavator</w:t>
      </w:r>
    </w:p>
    <w:p>
      <w:pPr>
        <w:pStyle w:val="Normal"/>
        <w:ind w:left="720" w:hanging="0"/>
        <w:rPr/>
      </w:pPr>
      <w:r>
        <w:rPr/>
        <w:t>(242 ore x 26.52 lei/ora + 484 ore x 21.528 lei/ora + 484 ore x 21.528 lei/ora +242 ore x 21.528 lei/ora + 242 ore x 21.528 lei/ora + 484 ore x 15 lei/ora + 242 ore x 26.52 lei/ora+ 2904 ore x 26.4 lei/ora): 5324 ore = 24.046 lei/or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TB cu lama si RNSP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968 ore x 26.52 lei/ora + 242 ore x 24.528 lei/ora +242 ore x 24.528 lei/ora + 242 ore x 24.528 lei/ora + </w:t>
      </w:r>
    </w:p>
    <w:p>
      <w:pPr>
        <w:pStyle w:val="Normal"/>
        <w:rPr/>
      </w:pPr>
      <w:r>
        <w:rPr/>
        <w:t xml:space="preserve">             </w:t>
      </w:r>
      <w:r>
        <w:rPr/>
        <w:t>484 ore x 26.52 lei/ora +2420 ore x 41 lei/ora): 4598 ore = 33.827 lei/or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utoutilitara</w:t>
      </w:r>
      <w:r>
        <w:rPr/>
        <w:t xml:space="preserve"> 22 lei/or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utofreza</w:t>
      </w:r>
      <w:r>
        <w:rPr/>
        <w:t xml:space="preserve"> 94.03 lei/or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utoremorcher</w:t>
      </w:r>
      <w:r>
        <w:rPr/>
        <w:t xml:space="preserve"> 65 lei/or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xcavator</w:t>
      </w:r>
      <w:r>
        <w:rPr/>
        <w:t xml:space="preserve"> 484 ore x 21.528 lei/or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utoexcavator</w:t>
      </w:r>
      <w:r>
        <w:rPr/>
        <w:t xml:space="preserve"> 30.8 lei/or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TB cu lama</w:t>
      </w:r>
    </w:p>
    <w:p>
      <w:pPr>
        <w:pStyle w:val="Normal"/>
        <w:ind w:left="1080" w:hanging="0"/>
        <w:rPr/>
      </w:pPr>
      <w:r>
        <w:rPr/>
        <w:t>(484 ore x 24.528 lei/ora + 484 ore x 24.528 lei/ora + 1210 ore x 24.528 lei/ora + 726 ore x 24.528 lei/ora + 484 ore x 24.528 lei/ora + 726 ore x 24.528 lei/ora + 3146 ore x 35.2 lei/ora): 7260 ore = 29.153 lei/or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TOCMI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F SERVICIU P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ULESCU GABRI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31:00Z</dcterms:created>
  <dc:creator>PROD2</dc:creator>
  <dc:description/>
  <dc:language>en-US</dc:language>
  <cp:lastModifiedBy>Windows User</cp:lastModifiedBy>
  <dcterms:modified xsi:type="dcterms:W3CDTF">2019-09-18T07:31:00Z</dcterms:modified>
  <cp:revision>2</cp:revision>
  <dc:subject/>
  <dc:title/>
</cp:coreProperties>
</file>